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ئرة التخطيط والمتابعة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سم الإحصا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يفادات السادة المسؤولين خلال 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كانون الثاني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cs="Times New Roman" w:ascii="Times New Roman" w:hAnsi="Times New Roman"/>
          <w:sz w:val="32"/>
          <w:szCs w:val="32"/>
          <w:lang w:bidi="ar-IQ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</w:r>
    </w:p>
    <w:tbl>
      <w:tblPr>
        <w:bidiVisual w:val="true"/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1701"/>
        <w:gridCol w:w="1408"/>
        <w:gridCol w:w="1144"/>
        <w:gridCol w:w="2126"/>
        <w:gridCol w:w="1134"/>
        <w:gridCol w:w="1782"/>
        <w:gridCol w:w="1762"/>
      </w:tblGrid>
      <w:tr>
        <w:trPr>
          <w:trHeight w:val="8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اريخ الايف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15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دكتو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ركيا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018/1/5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يام عدا أيام السفر 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مشاركة في الاجتماع الثنائي مع الجانب التركي حول المياه المشتركة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أه العامة للسدود والخزانات 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363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مهدي رشيد مهد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اة العامة للسدود والخزانات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دكتو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حسن الجنا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وزارة الموارد الم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سيد الوز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ص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018/1/25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ومان عدا أيام السف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مشاركة في الاجتماع الثالث عشر للمكتب التنفيذي للمجلس الوزاري العربي للميا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معدل</w:t>
            </w:r>
          </w:p>
        </w:tc>
      </w:tr>
      <w:tr>
        <w:trPr>
          <w:trHeight w:val="18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مهدي رشيد مهد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اة العامة للسدود والخزانات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هولندا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018/1/19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يوما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حضور المؤتمر السنوي الأول للمياه والسلام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يتحمل معهد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DELFT-IHE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كاليف الايفاد والسفر كافة </w:t>
            </w:r>
          </w:p>
        </w:tc>
      </w:tr>
      <w:tr>
        <w:trPr>
          <w:trHeight w:val="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علي راضي ثام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اة العامة لتشغيل مشاريع الري والبزل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دير عا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ص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018/1/25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للمشاركة في اجتماعات اللجنة الفنية العلمية الاستشارية إضافة الى  للمشاركة في الاجتماع الثالث عشر للمكتب التنفيذي للمجلس الوزاري العربي للمياه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دوائرهم تكاليف الايفاد والسفر كافة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معد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زهير خلف شري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شركة الرافدين لتنفيذ السدود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كالة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ركيا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018/2/2-1/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مناقشة المخططات المعدة من قبل المصنع الذي سيقوم بتصنيع الاعمال الحديدية لاعمال المنفذ السفلي لسد الموصل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الشركة المصنعة تكاليف الايفاد والسفر كافة </w:t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02:00Z</dcterms:created>
  <dc:creator>Moh</dc:creator>
  <dc:description/>
  <dc:language>en-US</dc:language>
  <cp:lastModifiedBy>mohamed84</cp:lastModifiedBy>
  <cp:lastPrinted>2018-03-07T11:02:00Z</cp:lastPrinted>
  <dcterms:modified xsi:type="dcterms:W3CDTF">2018-03-07T08:02:00Z</dcterms:modified>
  <cp:revision>2</cp:revision>
  <dc:subject/>
  <dc:title/>
</cp:coreProperties>
</file>