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زارة الموارد المائي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ئرة التخطيط والمتابعة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قسم الإحصاء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يفادات السادة المسؤولين خلال 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تشرين الاول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cs="Times New Roman" w:ascii="Times New Roman" w:hAnsi="Times New Roman"/>
          <w:sz w:val="32"/>
          <w:szCs w:val="32"/>
          <w:lang w:bidi="ar-IQ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bidi="ar-IQ"/>
        </w:rPr>
      </w:pPr>
      <w:r>
        <w:rPr>
          <w:rFonts w:cs="Times New Roman" w:ascii="Times New Roman" w:hAnsi="Times New Roman"/>
          <w:i/>
          <w:iCs/>
          <w:sz w:val="32"/>
          <w:szCs w:val="32"/>
          <w:rtl w:val="true"/>
          <w:lang w:bidi="ar-IQ"/>
        </w:rPr>
      </w:r>
    </w:p>
    <w:tbl>
      <w:tblPr>
        <w:bidiVisual w:val="true"/>
        <w:tblW w:w="13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65"/>
        <w:gridCol w:w="1701"/>
        <w:gridCol w:w="1408"/>
        <w:gridCol w:w="1144"/>
        <w:gridCol w:w="2126"/>
        <w:gridCol w:w="1134"/>
        <w:gridCol w:w="1782"/>
        <w:gridCol w:w="1762"/>
      </w:tblGrid>
      <w:tr>
        <w:trPr>
          <w:trHeight w:val="8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اسم الثلاثي للموف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جهة التي ينتسب اليها الموف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منصب الوظيفي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جهة السف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اريخ الايفا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ة الايفاد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غرض من الايفاد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جهة التي تحملت نفقات الايفاد</w:t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حسن الجناب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سيد الوزي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ارد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5-6/10/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يوما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عدا أيام السف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غرض مناقشة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DSMS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الاعمال الحالية والمستقبلية التي تخص التحشية وسلامة سد الموصل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استناداً لقانون الايفاد والسفر رقم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8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سنة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980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معد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هدي رشيد مهدي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هياه العامة للسدود والخزانات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ير عا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كالة 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حسن الجناب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وزارة الموارد الما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سيد الوز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يطالي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3-25/10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أيا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عدا أيام السفر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لمشاركة في القمة الدولية رفيعة المستوى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استناداً لقانون الايفاد والسفر رقم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8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سنة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980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معدل</w:t>
            </w:r>
          </w:p>
        </w:tc>
      </w:tr>
    </w:tbl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259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09:00Z</dcterms:created>
  <dc:creator>Moh</dc:creator>
  <dc:description/>
  <dc:language>en-US</dc:language>
  <cp:lastModifiedBy>mohamed84</cp:lastModifiedBy>
  <cp:lastPrinted>2016-12-21T13:49:00Z</cp:lastPrinted>
  <dcterms:modified xsi:type="dcterms:W3CDTF">2017-11-28T09:09:00Z</dcterms:modified>
  <cp:revision>3</cp:revision>
  <dc:subject/>
  <dc:title/>
</cp:coreProperties>
</file>