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دائرة التخطيط والمتابعة  </w:t>
      </w: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قسم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>الإحصا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ايفادات السادة المسؤولين خلال 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  <w:lang w:bidi="ar-IQ"/>
        </w:rPr>
        <w:t xml:space="preserve">شهر آذار </w:t>
      </w: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cs="Arial" w:ascii="Arial" w:hAnsi="Arial"/>
          <w:i/>
          <w:iCs/>
          <w:sz w:val="28"/>
          <w:szCs w:val="28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8"/>
          <w:szCs w:val="28"/>
          <w:lang w:bidi="ar-IQ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IQ"/>
        </w:rPr>
      </w:r>
    </w:p>
    <w:tbl>
      <w:tblPr>
        <w:bidiVisual w:val="true"/>
        <w:tblW w:w="12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76"/>
        <w:gridCol w:w="1499"/>
        <w:gridCol w:w="1507"/>
        <w:gridCol w:w="1469"/>
        <w:gridCol w:w="1670"/>
        <w:gridCol w:w="1316"/>
        <w:gridCol w:w="1731"/>
        <w:gridCol w:w="1478"/>
      </w:tblGrid>
      <w:tr>
        <w:trPr>
          <w:trHeight w:val="8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تاريخ الايفا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97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د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. </w:t>
            </w:r>
            <w:r>
              <w:rPr>
                <w:rFonts w:ascii="Arial" w:hAnsi="Arial"/>
                <w:rtl w:val="true"/>
                <w:lang w:bidi="ar-IQ"/>
              </w:rPr>
              <w:t xml:space="preserve">حسن الجنابي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السيد الوزير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تركيا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14-15/3/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يو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لغرض الاتفاق بشأن ملئ سد اليسو التركي وتوثيق أواصر التعاون بين البلدين في مجالات المياه واستكمال المباحثات الفنية 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Arial" w:ascii="Arial" w:hAnsi="Arial"/>
                <w:lang w:bidi="ar-IQ"/>
              </w:rPr>
              <w:t>38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لسنة </w:t>
            </w:r>
            <w:r>
              <w:rPr>
                <w:rFonts w:cs="Arial" w:ascii="Arial" w:hAnsi="Arial"/>
                <w:lang w:bidi="ar-IQ"/>
              </w:rPr>
              <w:t>1980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</w:tr>
      <w:tr>
        <w:trPr>
          <w:trHeight w:val="10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مهدي رشيد مهدي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rtl w:val="true"/>
                <w:lang w:bidi="ar-IQ"/>
              </w:rPr>
              <w:t>الهيأة العامة للسدود والخزانا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</w:tr>
      <w:tr>
        <w:trPr>
          <w:trHeight w:val="18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غني مهدي محمد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rtl w:val="true"/>
                <w:lang w:bidi="ar-IQ"/>
              </w:rPr>
              <w:t xml:space="preserve">شركة العراق العامة لتنفيذ مشاريع الري والبزل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الامارات العربية المتحدة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6-7/3/20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يو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لحضور اجتماع لمناقشة الأمور الفنية الواردة في عرض شركة ايني النفط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وتتحمل الش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eastAsia="Arial"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lang w:bidi="ar-IQ"/>
              </w:rPr>
              <w:t>DR LIMI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تكاليف الايفاد والسفر كاف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eastAsia="Arial" w:cs="Arial" w:ascii="Arial" w:hAnsi="Arial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جمال محسن علي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rtl w:val="true"/>
                <w:lang w:bidi="ar-IQ"/>
              </w:rPr>
              <w:t xml:space="preserve">دائرة التخطيط والمتابعة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>الأرد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19-24/3/20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lang w:bidi="ar-IQ"/>
              </w:rPr>
              <w:t>6</w:t>
            </w:r>
            <w:r>
              <w:rPr>
                <w:rFonts w:cs="Arial" w:ascii="Arial" w:hAnsi="Arial"/>
                <w:rtl w:val="true"/>
                <w:lang w:bidi="ar-IQ"/>
              </w:rPr>
              <w:t>)</w:t>
            </w:r>
            <w:r>
              <w:rPr>
                <w:rFonts w:cs="Arial" w:ascii="Arial" w:hAnsi="Arial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للمشاركة في اجتماعات الدورة الثانية عشر للجنة الموارد المائية في الاسكوا التي ستعقد بالتوازي مع فعاليات الأسبوع العربي للمياه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تتحمل  منظمة الاسكوا تكاليف الايفاد كافة </w:t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1:00Z</dcterms:created>
  <dc:creator>Moh</dc:creator>
  <dc:description/>
  <dc:language>en-US</dc:language>
  <cp:lastModifiedBy>mohamed84</cp:lastModifiedBy>
  <cp:lastPrinted>2017-05-04T13:40:00Z</cp:lastPrinted>
  <dcterms:modified xsi:type="dcterms:W3CDTF">2017-05-04T10:41:00Z</dcterms:modified>
  <cp:revision>2</cp:revision>
  <dc:subject/>
  <dc:title/>
</cp:coreProperties>
</file>